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9/6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dbor školství a cestovního ruchu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2. prosince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 xml:space="preserve">Ing. Libuše Řeřábková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 xml:space="preserve">vedoucí odboru školství a CR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Mgr. Jan Svoboda (bod č. 1)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předseda Komise školství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er"/>
        <w:widowControl w:val="false"/>
        <w:tabs>
          <w:tab w:val="left" w:pos="1440" w:leader="none"/>
          <w:tab w:val="center" w:pos="4536" w:leader="none"/>
          <w:tab w:val="right" w:pos="9072" w:leader="none"/>
        </w:tabs>
        <w:autoSpaceDE w:val="false"/>
        <w:rPr>
          <w:szCs w:val="32"/>
        </w:rPr>
      </w:pPr>
      <w:r>
        <w:rPr/>
        <w:tab/>
        <w:tab/>
      </w:r>
    </w:p>
    <w:p>
      <w:pPr>
        <w:pStyle w:val="Heading2"/>
        <w:rPr/>
      </w:pPr>
      <w:r>
        <w:rPr/>
        <w:t>1) Zápis z 8. jednání Komise školství ze dne 26.11.201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rPr/>
      </w:pPr>
      <w:r>
        <w:rPr/>
        <w:t>zápis z 8. jednání Komise školství ze dne 26.11.2015.</w:t>
      </w:r>
    </w:p>
    <w:p>
      <w:pPr>
        <w:pStyle w:val="Heading3"/>
        <w:rPr/>
      </w:pPr>
      <w:r>
        <w:rPr/>
        <w:t>II. Bere na vědomí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rPr>
          <w:szCs w:val="24"/>
        </w:rPr>
      </w:pPr>
      <w:r>
        <w:rPr>
          <w:szCs w:val="24"/>
        </w:rPr>
        <w:t>výroční zprávy o činnosti základních škol zřizovaných městem Strakonice za školní rok 2014/201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2) Základní škola Povážská Strakonice – žádost o schválení přijetí nepeněžního daru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:</w:t>
      </w:r>
    </w:p>
    <w:p>
      <w:pPr>
        <w:pStyle w:val="Heading3"/>
        <w:rPr/>
      </w:pPr>
      <w:r>
        <w:rPr/>
        <w:t>I. Souhlas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s přijetím nepeněžního daru od Ing. Petra Krupky, 180 00  Praha 8.  Jedná se o učební pomůcky v hodnotě  2 797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) Licenční smlouva OSA – ochranný svaz autorský pro práva k dílům hudebním – Česko zpívá koledy 2015</w:t>
      </w:r>
    </w:p>
    <w:p>
      <w:pPr>
        <w:pStyle w:val="Heading3"/>
        <w:rPr/>
      </w:pPr>
      <w:r>
        <w:rPr/>
        <w:t>I. Souhlasí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 uzavřením licenční smlouvy o veřejném provozování hudebních děl se společností </w:t>
        <w:br/>
        <w:t>OSA – ochranný svaz autorský pro práva k dílům hudebním, Čs. Armády 786/20, 160 56 Praha 6.  Jedná se o licenci k užití hudebních děl v rámci akce Česko zpívá koledy dne 9. 12. 2015. Autorská odměna činí 609 Kč včetně DPH.</w:t>
      </w:r>
    </w:p>
    <w:p>
      <w:pPr>
        <w:pStyle w:val="Heading3"/>
        <w:rPr/>
      </w:pPr>
      <w:r>
        <w:rPr/>
        <w:t>II. Pověřuje</w:t>
      </w:r>
    </w:p>
    <w:p>
      <w:pPr>
        <w:pStyle w:val="Zkladntext2"/>
        <w:keepNext w:val="true"/>
        <w:tabs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5103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/>
      </w:pPr>
      <w:r>
        <w:rPr/>
        <w:t>starostu města podpisem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) Veřejné provozování hudebních děl – Česko zpívá koledy 2015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rPr>
          <w:szCs w:val="24"/>
        </w:rPr>
      </w:pPr>
      <w:r>
        <w:rPr>
          <w:szCs w:val="24"/>
        </w:rPr>
        <w:t>s uzavřením licenční smlouvy o veřejném provozování hudebních děl se společností Intergram – nezávislá společnost výkonných umělců a výrobců zvukových a zvukově obrazových záznamů, z. s., Klimentská 1207/10, 110 00 Praha 1. Jedná se o licenci k užití hudebních děl v rámci akce: Česko zpívá koledy dne 9. 12. 2015. Autorská odměna činí 272 Kč včetně DPH.</w:t>
      </w:r>
    </w:p>
    <w:p>
      <w:pPr>
        <w:pStyle w:val="Heading3"/>
        <w:rPr/>
      </w:pPr>
      <w:r>
        <w:rPr/>
        <w:t>II. Pověřuje</w:t>
      </w:r>
    </w:p>
    <w:p>
      <w:pPr>
        <w:pStyle w:val="Zkladntext2"/>
        <w:keepNext w:val="true"/>
        <w:tabs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5103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/>
      </w:pPr>
      <w:r>
        <w:rPr/>
        <w:t>starostu města podpisem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5) Zpravodaj města Strakonice – dodatek k dohodě o provedení práce </w:t>
      </w:r>
    </w:p>
    <w:p>
      <w:pPr>
        <w:pStyle w:val="Heading3"/>
        <w:jc w:val="both"/>
        <w:rPr/>
      </w:pPr>
      <w:r>
        <w:rPr/>
        <w:t>I. Schvaluje</w:t>
      </w:r>
    </w:p>
    <w:p>
      <w:pPr>
        <w:pStyle w:val="Normal"/>
        <w:jc w:val="both"/>
        <w:rPr/>
      </w:pPr>
      <w:r>
        <w:rPr/>
        <w:t>v souvislosti s rozšířením obsahu Zpravodaje města Strakonice navýšení odměny Mgr. Marcele Křiváčkové na částku 2 000 Kč/měsíc za provádění jazykových korektur Zpravodaje města Strakonice s účinností od 1. 1. 2016.</w:t>
      </w:r>
    </w:p>
    <w:p>
      <w:pPr>
        <w:pStyle w:val="Heading3"/>
        <w:jc w:val="both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tajemníka k provedení příslušných úkonů souvisejících s uzavřením dodatku k dohodě o provedení prá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) Licenční smlouva OSA – ochranný svaz autorský pro práva k dílům hudebním – Slavnostní zahájení adventu 2015</w:t>
      </w:r>
    </w:p>
    <w:p>
      <w:pPr>
        <w:pStyle w:val="Heading3"/>
        <w:rPr/>
      </w:pPr>
      <w:r>
        <w:rPr/>
        <w:t>I. Souhlasí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 uzavřením licenční smlouvy o veřejném provozování hudebních děl se společností </w:t>
        <w:br/>
        <w:t>OSA – ochranný svaz autorský pro práva k dílům hudebním, Čs. Armády 20, 160 56 Praha 6.  Jedná se o licenci k užití hudebních děl v rámci akce Slavnostní zahájení adventu  29. 11. 2015. Autorská odměna činí 947 Kč včetně DPH.</w:t>
      </w:r>
    </w:p>
    <w:p>
      <w:pPr>
        <w:pStyle w:val="Heading3"/>
        <w:rPr/>
      </w:pPr>
      <w:r>
        <w:rPr/>
        <w:t>II. Pověřuje</w:t>
      </w:r>
    </w:p>
    <w:p>
      <w:pPr>
        <w:pStyle w:val="Zkladntext2"/>
        <w:keepNext w:val="true"/>
        <w:tabs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5103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/>
      </w:pPr>
      <w:r>
        <w:rPr/>
        <w:t>starostu města podpisem smlouv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) Veřejné provozování hudebních děl – Slavnostní zahájení adventu 2015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rPr/>
      </w:pPr>
      <w:r>
        <w:rPr>
          <w:szCs w:val="24"/>
        </w:rPr>
        <w:t xml:space="preserve">s uzavřením licenční smlouvy o veřejném provozování hudebních děl se společností Intergram – nezávislá společnost výkonných umělců a výrobců zvukových a zvukově obrazových záznamů, z. s. Jedná se o licenci k užití hudebních děl v rámci akce: </w:t>
      </w:r>
      <w:r>
        <w:rPr/>
        <w:t>Slavnostní zahájení adventu  29. 11. 2015</w:t>
      </w:r>
      <w:r>
        <w:rPr>
          <w:szCs w:val="24"/>
        </w:rPr>
        <w:t>. Autorská odměna činí 270 Kč včetně DPH.</w:t>
      </w:r>
    </w:p>
    <w:p>
      <w:pPr>
        <w:pStyle w:val="Heading3"/>
        <w:rPr/>
      </w:pPr>
      <w:r>
        <w:rPr/>
        <w:t>II. Pověřuje</w:t>
      </w:r>
    </w:p>
    <w:p>
      <w:pPr>
        <w:pStyle w:val="Zkladntext2"/>
        <w:keepNext w:val="true"/>
        <w:tabs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5103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/>
      </w:pPr>
      <w:r>
        <w:rPr/>
        <w:t>starostu města podpisem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8) Žádost o povolení výjimky z OZV města č. 9/2006 a č. 1/200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tabs>
          <w:tab w:val="left" w:pos="113" w:leader="none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/>
      </w:pPr>
      <w:r>
        <w:rPr/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bota 26. prosince – koncert skupiny Harlej – Sokolovna Strakonice, Na Stráži 340, 386 01 Strakonice – pořádá Pavla Tomanová, 387 11 Strakonice – IČO: 72102641 – od 22:00 hod. do 00:00 hod. téhož d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átek 15. ledna – Maturitní ples třídy 4.B – Městský dům kultury, Mírová 831, 386 01 Strakonice – pořádá Nadační fond Gymnázia Strakonice, Máchova 174, 386 01 Strakonice – IČO: 60090031 – od 22:00 hod. do 4:00 hod. následujícího d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átek 29. ledna – Maturitní ples třídy 4.C – Městský dům kultury, Mírová 831, 386 01 Strakonice – pořádá Nadační fond Gymnázia Strakonice, Máchova 174, 386 01 Strakonice – IČO: 60090031 – od 22:00 hod. do 4:00 hod. následujícího d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bota 6. února – Maturitní ples třídy 4.A – Městský dům kultury, Mírová 831, 386 01 Strakonice – pořádá Nadační fond Gymnázia Strakonice, Máchova 174, 386 01 Strakonice – IČO: 60090031 – od 22:00 hod. do 4:00 hod. následujícího d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átek 26. února– Maturitní ples třídy Oktáva – Městský dům kultury, Mírová 831, 386 01 Strakonice – pořádá Nadační fond Gymnázia Strakonice, Máchova 174, 386 01 Strakonice – IČO: 60090031 – od 22:00 hod. do 4:00 hod. následujícího d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átek 11. března – Reprezentační ples Gymnázia Strakonice – Městský dům kultury, Mírová 831, 386 01 Strakonice – pořádá Nadační fond Gymnázia Strakonice, Máchova 174, 386 01 Strakonice – IČO: 60090031 – od 22:00 hod. do 4:00 hod. následujícího d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tek 12. února – Ples Dudák – Měšťanského pivovaru Strakonice, a. s. - Městský dům kultury, Mírová 831, 386 01 Strakonice – pořádá Dudák – Měšťanský pivovar Strakonice, a. s, Podskalská 324,  386 01 Strakonice – IČO: 26068273 – od 22:00 hod. do 3:00 hod. následujícího 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) Dodatek ke smlouvě o dílo č. 2015-00418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rPr>
          <w:szCs w:val="24"/>
        </w:rPr>
      </w:pPr>
      <w:r>
        <w:rPr>
          <w:szCs w:val="24"/>
        </w:rPr>
        <w:t>s uzavřením dodatku ke smlouvě o dílo č. 2015-00418 mezi městem Strakonice a Milanem Skálou, 387 01 Volyně, IČO: 62517350, přičemž předmětem dodatku bude úprava čl. I o provedení ohňostroje tak, že bude k použitým pyrotechnickým výrobkům přidána kategorie F4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 xml:space="preserve">starostu podpisem tohoto dodatku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) Užití znaku měs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užitím znaku města Strakonice v rámci prezentace činnosti Policie ČR, Krajského ředitelství policie Jihočeského kraje, Územního odboru Strakonice a podřízených útvarů v lokalitě spadající do ORP Strakonice. Prezentační a publikační činnost se bude vztahovat na významné, slavnostní a pamětní prezentační tiskoviny, kulturní, sportovní a zájmové činn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11) Základní škola F. L. Čelakovského, Strakonice – žádost o schválení přijetí účelově určeného finančního daru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 xml:space="preserve">s přijetím účelově určeného finančního daru od WOMEN FOR WOMEN, o.p.s., Vlastislavova 152/4, Praha 4, který bude použit k uhrazení stravného ve školní jídelně při ZŠ F. L. Čelakovského, Strakonice pro 6 nezletilých žáků zařazených do projektu Obědy pro děti, a to v období od 4.1.2016 do 30.6.2016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MS Mincho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2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12:00Z</dcterms:created>
  <dc:creator>dubovam</dc:creator>
  <dc:description/>
  <dc:language>en-US</dc:language>
  <cp:lastModifiedBy>Havrdova</cp:lastModifiedBy>
  <cp:lastPrinted>2015-12-10T09:41:00Z</cp:lastPrinted>
  <dcterms:modified xsi:type="dcterms:W3CDTF">2016-01-04T08:57:00Z</dcterms:modified>
  <cp:revision>3</cp:revision>
  <dc:subject/>
  <dc:title>29/3 odbor školství a cestovního ruchu</dc:title>
</cp:coreProperties>
</file>